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25 №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оценк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исполнения распределенных объемов медицинской помощи, анализа остатков средств обязательного медицинского страхования на счетах медицинских организаций, участвующих в территориальной программе обязательного медицинского страхования,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март 2025) распределенные медицинским организациям решением Комиссии по разработке территориальной программы обязательного медицинского страхования в Кабардино-Балкарской Республике (далее – Комиссия), представленных ТФОМС КБР в Комиссию, и на основании обращений медицинских организаций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1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28.04.2025 № 6 – Корректировка объемов предоставления медпомощи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2 к настоящему протоколу (прилагается в электронном виде: файл «Приложение 12 к протоколу от 28.04.2025 № 6 – Свод финобеспечения МП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3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8.04.2025 № 6 – Финансовое обеспечение МО на 2025»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4-28T13:18:00Z</dcterms:modified>
  <cp:revision>29</cp:revision>
  <dc:subject/>
  <dc:title>Протокол</dc:title>
</cp:coreProperties>
</file>